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894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764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006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369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376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177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554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210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589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521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990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738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35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