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9310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469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210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296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101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663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114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5344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887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4212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995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932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320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041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160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119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307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