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025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771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564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627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947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128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391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256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306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534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989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766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539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292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243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