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97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15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143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61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33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477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44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22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334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59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28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95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0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