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6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66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98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057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2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635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69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3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86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2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5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80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00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54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