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22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979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096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182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410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643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276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222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095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324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1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101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225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681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483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