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051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05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31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205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10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06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90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179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86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949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5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8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