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3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65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80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34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59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15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93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02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06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51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2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905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