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6023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6236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5485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803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999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935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8473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7408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158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111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068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140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011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9423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2554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9856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629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