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2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84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455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77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87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599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73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604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23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37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6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725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914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734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355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