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03685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85266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