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079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2743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7946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9626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8646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7966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0191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9850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90751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6563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6972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6109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0357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3627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7264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