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926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799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538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977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852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129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215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216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70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3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449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734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869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0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648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86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064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