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66957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21723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91807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