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7488950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4247234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9280960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3507185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