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378306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13674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952000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67264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07915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2825779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451789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817506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