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906713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89785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548531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62003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831309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00926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71712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41956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