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3000009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507059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3260285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4858438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