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916158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566823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47820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897261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6974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029626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620376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701963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770825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08374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419356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