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7265319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5982723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