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6193835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9999553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