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294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049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502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903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