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201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8248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039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88582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69809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