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082993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458087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68614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981927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01931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602804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35388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539840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767381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33637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697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459836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400534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58278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68271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57443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00837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0351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23755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05187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04380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773658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