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4938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66426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5798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55980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9858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82599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68763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45354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24390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06981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907354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96369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30979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37031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48966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60884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60324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40037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23056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458501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61526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21504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16970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87522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39882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