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93024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74006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09572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68691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78026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56326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