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21037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93992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93552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