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25055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99087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57606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53493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81591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95901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299483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