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560679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154585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92434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