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82124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82831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35220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768433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716024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45175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