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12532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41138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72259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38187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66183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43376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6423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32007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1059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38805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56268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52217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35552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34772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68132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86360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548702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33926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8421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61689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22150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01601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