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0846615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5798224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4772155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6429984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7637456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9238584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84353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