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43757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81380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26449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32735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94018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