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981329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768241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095830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06054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339978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085215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658203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025940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117540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466899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12845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4858908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817547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540556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8136582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423755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676451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663452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55590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370214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639165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9772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188936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776555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48506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