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6715886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8529529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8526190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