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metaobjects.doc,v 2.9.2.1 1998/09/14 11:25:30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3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Meta Object Compil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ignals, Slots and the Meta Object Compil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nected to as many slots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s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o call activated_signal()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