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969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225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760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709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