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cal List of Command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bor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fines JOVE'S abort characer.  When the ab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, the current JOVE command is aborte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dd-lisp-specia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tell JOVE what identifiers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n lisp mode.  Lisp functions like defun and let ar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functions that get treated specially. 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dge to define some of your own.  It prompts for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^S-and-^Q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haracters C-S and C-Q for flow control,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to bind things to them.  This variable should be se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what kind of terminal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filenames to contain "ba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from the set *&amp;%!"`[]{}.  These files are hard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, because the characters mean something to the she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pend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ropo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ll the commands, variables and macr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keyword in their names.  For each command an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tring, the key sequence that can be us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macro is printed; with variabl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o, to find all the commands that are related to wind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apropo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case-abbrev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 (the default), word abbr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case automatically.  For example, if "jove" we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"jonathan's own version of emacs", then typing "jo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you "jonathan's own version of emacs", typing "Jove"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"Jonathan's own version of emacs", and typing "JOVE"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"Jonathan's Own Version of Emacs".  When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ff", upper and lower case are distinguished when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, i.e., in the example above, "JOVE" and "Jove"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unless they 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when a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a specified pattern is visited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want executed and the second is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at specifies the files that apply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show-match-mode when you edit C source files (that is,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".c" or ".h")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-match-mode .*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auto-execute-comma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auto-execute-command" except you use i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utomatically instead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fil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Fill mode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JOVE is in Auto Fill mod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s lines for you when you reach the right margin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o hit Return.  JOVE uses 78 as the right margin bu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at by setting the variable "right-margin"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ee the "set" command to lear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inden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Indent mode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JOVE is in Auto Indent mode, Return indent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to the same position as the line you were just 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lining up C code (or any other language (but what e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sides C?)).  This is out of date because of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newline-and-indent" but it remains becaus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s" on the part of, uh, enthusiastic and excitable users,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be lef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ground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background color of the screen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, which stands f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.  If poin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t moves to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backward over a list as opposed to an s-ex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and "backward-s-expression" is that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s for a ")" and then moves to the matching "("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rying to find unmatched paren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Paragraphs are bounded by lines that begin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ab, or by blank lines; a change in indentation may also signa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between paragraphs, except that JOVE allow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-expression. 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-s-expression" with a negativ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JOVE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 o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up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"backward-s-expression" except it backs up an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losing s-expression.  In other words, it moves backwar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(" that would match a ")" if you were to type it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d-filename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space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ad filename extensions, and so will not be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is ".o" so if you have jove.c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.o in the same directory, the filename comple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of an ambiguity because it will ignore jove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defining the keyboard macro by remembering all you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until you execute "end-kbd-macro", by typing "C-X )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 in JOVE you shouldn't terminate the macro by typing "ES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kbd-macro"; "end-kbd-macro" must be bound to "C-X )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work correctly.  The "execute-kbd-macro"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membered key strokes.  Sometimes you may want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ifferent input each time it runs.  To see how to do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ke-macro-interact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ints the "Point Pushed" message.  If the top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't on the screen JOVE will set the mark so you can go back to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window. 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the sequence "ESC ," is the same as "ESC &lt;" (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) except without the shift key on the "&lt;", and can thu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build nested keymaps.  For example, when J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, internally it do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map-to-key ESC-map ^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rrow keys on vt100's work, you would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-keymap vt100-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map-to-key vt100-map ^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next-line ^[[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revious-line ^[[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forward-character ^[[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backward-character ^[[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gotten the escape sequences wrong, but you get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.  Theoretically you can use these keymaps to bind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 sequences, like those generated by the SUN keyboards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bit of a pain because you will have to generat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ps by hand, almost one per key, because of the way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organized.  Eventually there will be a more general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se keymaps buil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you use it to attach keys to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previously define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henever you type the abbreviation, it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an abbreviation, and then the macro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macro moves around, you should first set-mark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xchange-point-and-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to an internal JOVE command so that future hi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invoke that command.  For example, to make "C-W"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, you type "kill-previous-word C-W" to the "bind-to-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uffer-posit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percentage of the way through the file, and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argument-indent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scribes how to indent lines which are part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C.  The default is -1, which means to inden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 by lining it up with the first argum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Otherwise, the line will be indented by c-argume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characters past the indent o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For example, the default value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out(fmt, itoa(bcount++), line_cnt(b, nbuf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Names[b-&gt;b_type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Modified(b) ? "*" : b-&gt;b_ntbf ? "+" : NullSt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_width, b-&gt;b_name, filename(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indentation-incremen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et of tabstops independent of the value of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tops and physical-tabstops.  This value will be used in C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OVE will insert the correct number of spaces and Tab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havior.  For programmers that like to indent with 4 spa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 to 4.  Don't set internal-tabstops to 4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anymore.  Setting internal-tabstops to 4 tells JO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abs as every 4 spaces.  This will cause your programs to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with anyone else who displays the file with normal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8 characters.  Not to mention printing your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right.  But all that aside, if you set c-indentation-incre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(the default), and then set internal-tabstops to 4 as well, J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TWO Tabs to get the indentation to 8, which is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C mode in the currently selected buff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four possible major modes:  Fundamental, Text, C,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 or Lisp mode, Tab, "}", and ")" behave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usual: They are indented to the "right" place for C (or Li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JOVE, the "right" place is simply the w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s it (but I'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character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If a negative argument is supplied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ignore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o treat upper and lower cas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searching.  Thus "jove" and "JOVE" would match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Ve" would match either.  The default value of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region to their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region to their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the current letter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making the rest of the word lower case.  Poi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d.  If point is not positioned on a word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forward to the beginning of the next word. 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at many words before point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orrecting the word just typed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low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upp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haracter-to-octal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-slash followed by the ascii valu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C-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lear-and-redra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window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gets confused about what's on the screen, 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filled with garbage characters or out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ment-form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ill-comment". 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in the format;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A newline (represented by %n) may appear in the open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tterns.  %% is the representation for %.  The default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or C comments.  See "fill-comment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pile-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the UNIX command "make" in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automatically parsing the error messag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See the "parse-errors" command.  If "compile-it"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t will prompt for a command to ru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make.  The command you enter will become the new default. 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"error-format-string" which makes it possible to parse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ntinue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SIGCONT to the current interactive process, "if"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py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just like running "kill-region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nk" command.  See the "kill-region" and "yan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urren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list of parsed err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xt-error" and "previous-error" commands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at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regular-expression search string used by JO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output from dbx running in a shell proces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orks when you type "where" or while you're stepp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when you reach a breakpoint.  You shouldn'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less you are using gdb or some other symbolic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global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different mechanism for defining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athering keystrokes and storing them into the "keyboar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" (which is how "begin-kbd-macro" works), "define-macro"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ro name (terminated with Space, or Newline) and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cro body.  If you wish to specify contro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, you may simply insert them (using the "quoted-insert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serting the character '^' followed by the appropriat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haracter (e.g., ^A would be the two characters '^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'A').  You may use Back-slash to prevent the '^'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part of a control character when you real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(e.g., a macro body "\^foo" would insert the string "^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, whereas the body "^foo" would be the sam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and then inserting the string "oo").  See "write-macros-to-file"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sa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ode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-specific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lank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opened many lines with the "newline-and-backu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ish to delete the 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(!) - once a buffer has been deleted it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ask you to confirm if you try to delete a buffer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This command is useful for when JOVE runs out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urrent window and moves point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es.  It is an error to try to delete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macro from the list of named macros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keyboard-macro.  Once the macro is deleted it is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  If you are about to save macros to a file and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ave a particular one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next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after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 the cursor).  If point is at the end of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parator is deleted and the next line is join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other-window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previous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before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fore the cursor).  If point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ne separator is deleted and that line is jo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white-spa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binding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invoked every time that key is typed.  To make a wal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commands, set "send-typeout-to-buffer" to "on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key bindings in a buffer which you can sav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and then tell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gets invoked every time that key is hi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can use the "describe-comman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variab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0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1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2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3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4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5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6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7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8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9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minu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ntry of a numeric argument with a minus sign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reading digits until you type some other command. 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- key on a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stack.  See the "cd", "pushd", "pop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able-biff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biff when you're editing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when you get out of JOVE, or when you paus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ush to a new shell. (This means arrival of new 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immediately apparent but will not cause indiscriminate writ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).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ffects only filename completion, in particular,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"?" is typed while prompting for a fil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ON, any files that end with one of the extens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riable "bad-filename-extensions" will be display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" in front of their names.  When "display-bad-filenames" is OF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t be displayed at all.  The default valu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own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site of "backward-up-list".  It's not clear to m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rves any useful purpose in life.  Try it out, and 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"dsusp" character to the current proces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suspends a process on the next rea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it set to C-Y.  This only works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 feature, and if you are in a buffer boun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dit-word-abbrev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buffer with a list of each abbreviation and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expands into, and enters a recursive edit to le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or add some more.  The format of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:phrase" so if you add some more you shoul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's probably simplest just to copy som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dit them.  Use the "exit-jove" command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the definition of the keyboard macro.  Because of a bu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, this must be bound to "C-X )", or some key sequence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wo characters long.  Anything else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buffer.  Th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"Point Pushed" message.  If the end of the buffer isn'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JOVE will set the mark so you can go back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fit on the screen JOVE will scroll the line to the lef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nd of the line visible.  The line will slide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ition when you move backward past the leftmost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when you move off the lin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of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process.  This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JOVE running under versions of UNIX with p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as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of the specified buffer.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lete-buffer" except it only erases the contents of the buffer,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tself.  If you try to erase a buffer that needs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 format string that is used by "parse-errors"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in a buffer.  The way it works i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 JOVE regular expression search string, where the \('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)'s regular expression operators are used to pick ou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 from the line containing an error message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typical error messa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.c", line 540: missing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this format, an appropriate value for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"\([^"]*\)", line \([0-9]*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, to find an error message, search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double-quote.  Then it says that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p to another double-quote should be remembe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, namely the filename that the error is in (that's wh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s are surrounding it).  Then it says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ere will be the string ", line " followed by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emembered as a single unit (which is wh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s is around that).  The only constraints o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that the file name and line number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hat the file name appears before the line number. 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seem to do this anyway, so this is not an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use regular expressions the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rd for you to use.  Also note that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this variable by printing it out, but it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tring because it is trying to accommodate the outpu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il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window-siz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the error-window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en you execute "compile-it", "error-window-siz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screen will go to the error window. 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and is a different size, it is made to be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change-point-and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ing from one end of the reg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named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isn't bound to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with ": " you can typ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the entire name.  Once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you can type Space and JOVE will fill in the r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of the name of the command, type "?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list of all the commands that you could possibly match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ve already typed.  If you don't have any idea w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's name is but you know it has something to do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, you can do "ESC X apropos window" and JOVE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commands that are related to window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constantly executing the same commands this way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ind them to keys so that you can execute them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bind-to-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it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will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sk for confirmation.  If you leave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your work will be lost.  If you made a mistake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exit then you can.  If you are in a recursive edi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it-jove" will return you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pand-environment-variab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 JOVE will try to expand any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"$var" into the value of the environment variable "var"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filename.  For example, if you type $HOME/.jover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HOME" will be replaced with you home directory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-creation-mod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has an octal value.  It contains th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mod"(1)) with which files should be created.  This mode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your current umask setting (see "umask"(1)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0666 or 0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s-should-end-with-new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newlin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This is often necessary for line prin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if JOVE is writing a file whose las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it will add 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com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in your C comments to make them prett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This filling is done according the variable "comme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changing the format variable. 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by changing the format variable appropr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looks backwards from dot for an open comment symbol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ll indentation is done relative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open symbol.  If there is a matching close symbo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mment is formatted.  If not, the region between do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ymbol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that all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graph extend as close to the right margi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none of the lines will be greater tha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"right-margin" is 78, bu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and "right-margin-here" commands.  JOVE ha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determining the beginning and end of the paragraph.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ase JOVE will give all the lines the same indent as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, but if you wish to force a new indent you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to "fill-paragraph" and JOVE will indent each li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specified by the "left-margin" variable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ft-margin" variable and "left-margin-her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ill-paragraph", except it operates on a reg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ter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th the output from that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y and don't like to take the time to write properly indente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ut the region around your C file and "filter-region"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cb", the UNIX C beautifier.  If you hav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lines that need to be sorted you can do tha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too, by filtering the region through the "sort" UN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from the command replaces the region JOVE sto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kill ring, so if you are unhappy with the resul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et back the old text with the "ya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sits a file into its own buffer and then selects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already visited this file in another buffer,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 the file doesn't yet exist, JOVE will print "(New fil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JOVE look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by default in the "tags" file in the current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tag name by setting the "tag-file"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.  If you specify a numeric argument to thi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tag file.  This is a good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ag file without changing the default.  If the ta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error is reported and point stays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-at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find-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rst-non-bl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 to the inden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eground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oreground color of the screen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, which stands for white.  The attribut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screen is formed by (bg&amp;7)&lt;&lt;4 &amp; (fg&amp;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forward over a single character.  If point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t moves to the beginning of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orward-s-expression" except it moves over li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s search for the next "(" and then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")".  This is useful for when you are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parenthes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bounded by lines that begin with a Period or Tab, o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; a change in indentation may also signal a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except that JOVE allows the first line of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s-expression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racter after point is "(", this moves past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)".  If the character begins an identifier, this moves just pa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de dependent, so this will move over atoms in LISP mod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dentifiers in C mode.  JOVE also matches "{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considers the end of a sentence to be the characters ".", "!"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?" followed by a Return, or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undamenta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Fundamental.  This affects what J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s characters that make up words.  For instance, Sing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not part of a word in Fundamental mode, but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ather-numeric-argu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wo ways to specify a numeric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yping this command once means, Do the next command 4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 twice will do the next command 16 times, and so on.  If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you type a number, then that number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or instance, C-U 3 5 means do the next command 35 time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ther-numeric-argument" is bound to C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 point moves to the beginn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no argument is supplied on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window-with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and then selects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is currently being displayed in one of the windows,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ind-s-exp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 is positioned on a "(", this re-indents that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ow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bigger.  This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indow and provided there is ro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andle-tab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Lisp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forward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key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  You can take back a character with DEL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character was typed.  C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reverse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key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  You can take back a character with DEL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character was typed.  C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shell-command" except it lets you continu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hile the command is running.  This is really useful for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mmands with sporadic output.  See the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ser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current buffer at point. 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n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aces JOVE should print when it displays a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charact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the character that interrupts JOVE (with a signal)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JOVE is doing.  It's main use is for interrupting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es, but it also has use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is no way to turn off the interru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Interrupt character (usually C-C or DEL)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 in the current buffer.  This is only f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JOVE that have the interactive processes feature. 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side a buffer that's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next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evious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beginning of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or buffer number (ju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buffer does) and then sends the process in that buffer a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saves it on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elete text but save it on the kill ring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"kill" in their names.  Use the "yank" command to ge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ome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ask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m.  If you decide to kill a buffer, and it turns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odified, JOVE will offer to save it firs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JOVE runs out of memory to store lines (this only happe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P-11's) and you have lots of buffers that you are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beginning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the line separator is deleted and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joined with current one.  If a numeric argument is supplie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 are killed; if the argument is negative that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killed; if the argument is zero the text from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line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eric argument is supplied it kill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or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-indent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"newline-and-indent" command is run (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 It is also used by fill-paragraph and auto-fill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zero (the default) then the left margi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left-margin" variable to the current posi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say, "Make the left margin begin here,"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unt the number of spaces over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p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Lisp mode.  Lisp mode is one of four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des: Fundamental, Text, C, and Lisp.  In Lisp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ab and ) are treated specially, similar to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in C mode.  Also, Auto Indent mode is aff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various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Right now that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--- ----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1     Scratch   *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519   File      *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's number.  When JOVE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ame you can either type in the full name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uffer's number.  The second column is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The third says what type of buffer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 "File", "Scratch", "Process", "I-Process".  "File"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holds a file; "Scratch" is for buffers that JOVE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"Process" is one that holds the output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"I-Process" is one that has an interactive proces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 next column contains the name of the buffer.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ame of the file that's attached to the buff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, both Minibuf and commands.doc have been changed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n fact Minibuf won't be saved since it's an internal J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I don't even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process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-buffers" does, except i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current interactive processes.  Right no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 Status           Pid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------           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hell*          Running          18415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            Done             18512   fgrep -n Buffe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The second has the status of the process; if a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rmally the status is "Done" as in fgrep;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ed with an error the status is "Exit N" where N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; if the process was killed by some signal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that was used; otherwise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e last column is the name of the command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cif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, JOVE will use the standard Macintosh fi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dialog in place of the traditional JOVE minibuffer. (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-check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should check your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.  If you set this to ZERO JOVE won't check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mailbox" and "disable-biff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box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JOVE will look her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you have any unread mail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mail/$USER, where $USER is set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ackup-fi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revious version of the file (if there was one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".  This is often convenient if you save a fil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is variable is "off".  Note: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 of JOVE, and your guru may not have it enabled, s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uffer-unmodifie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buffer hasn't been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.  Use this when you accidentally change the buffer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considered changed.  Watch the mode line to see th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keyma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n empty keymap with a name you supply.  That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ence the keymap in other commands, such as bind-keyma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macro-interacti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you are defin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when you are in the minibuffer.  Ordinarily,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acro definition requires a trailing text argument (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, etc.), the argument you supply become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.  If you want to be able to supp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each time the macro is used, then while you are defining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ive the make-macro-interactive command just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hich will be used during the definition process. 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ind this command to a key in order to use it; you can't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SC X make-macro-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-threshol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lines point may move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set.  If, in a search or something, point moves b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many lines, the mark is set so that you may return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is variable is 22 (one screenful, on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s-should-flo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the position of a mark is remembered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within the buffer and a character number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or delete text before the mark, it will no long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marked originally because that text is no lon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nd character number.  When this variable is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mark is adjusted to compensate for each insertio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 This makes marks much more sensible to use,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insertion and deletion somewha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tch-regular-expres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regular expressions in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pecial the characters ., *, [, ], ^, and $, and the tw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s \&lt;, \&gt;, \{, \} and \|.  See the "ed"(1)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, the tutorial "Advanced Editing in UNIX", and the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arching with Regular Expressi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eta-ke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real M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your terminal has such a key, then a key sequence like ESC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by holding down Meta and typing Y.  NOTE:  In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disables interrupting noninteractive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ode line can be determin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items in the line are specified using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printf(3), with the special things being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%x".  Digits may be used between the 'x'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eck for new mail, and displays "[New mail]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y (see also the mail-check-interval and disable-b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current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fill character 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xtra space in modeline is distributed eve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the places %e is used (used for just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ing, or centering parts of the mode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e current load averag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y  x, when the buffer is modified or 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e current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interactive process status for proc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 '&gt;' for windows which are scrolled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scaped with a backslash.  To get a fe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y typing "ESC X print mode-line" and compare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color of the modeline (PC version only). 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, and in that case it is drawn in reverse video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y other value, this value is used as the attrib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should-standou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be printed in reverse vide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ports it.  The default for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am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a name free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 so you can define some more.  Keyboard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names can be bound to keys just like built in command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define-macro", "source" and "write-macros-to-fil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Point mov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back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ind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the same was as Return does when in Auto 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uto Indent mode obsolete but it remain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list of errors that were pa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"parse-errors".  In one window the list of errors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always at the top.  In another window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rror.  Point is positioned in this window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buffer by taking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redrawing the window with it at the top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other page in the buffer JOVE rings the bell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up that many lines;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egative the screen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list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the bottom window and you try to mov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top window.  It is an error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umber-lin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each line in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umber isn't actually part of the text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off you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ver-write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ode on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on, this mode changes the way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characters work.  Instead of inserting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rest of the line over to the right, they replace or ov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existing character.  Also, DEL replaces the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 a space instead of deleting it.  When Over Write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vrWt" is displayed o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ge-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It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, performs a "next-page" command (with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, and switches back to the orig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 mode curly brace indentation, the Lisp mode pa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, and the Show Match mode paren/curly brace/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-dela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seconds, JOVE should pause on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"Show Match"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C compilation errors (or outpu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same format) in the current buffer and pars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"next-error" and "previous-error" and "current-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is a very useful tool and helps with compiling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when used in conjunction with the "grep"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helpful in making changes to a bunch of fil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errors produced by cc, cpp, and lint; plu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same format (e.g., "grep -n").  JOVE visit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 error and remembers each line that contains an error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if later you insert or delete some lines in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rrors; JOVE remembers where they are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is automatically executed after one of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o you end up at the first error.  See also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to make it possible to parse errors of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lling-errors-in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current buffer and looks them up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ffer that you specify.  This will probably go awa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use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parent shell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users using the C-shell, and on systems that have the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acility.  To return to JOVE you type "fg" to the 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hysic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ces your terminal prints when it prin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executed when you run "set-mark" with a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16 marks and you use "pop-mark" to go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ing of marks.  If you execute "pop-mark" enough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get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push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shd" command.  The names were stolen from the C-she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next-error" except it goes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next-error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up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current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and redrawing the window with it at the bottom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down that many lines;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egative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list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the top window and you try to mov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bottom window.  It is an erro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value of a JO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bind-to-key" except that it starts at the proces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p map, instead of the default main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bind-to-key, except that it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indings when you are in a buffer attached to a pro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process buffer, any keys bound with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 their new values.  When you switch to a non-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old bindings for those keys will be rest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stop-process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interrupt-process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and switch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C-Z will execute stop-process and C-C will execut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When you switch back to a non-process buffer, C-Z will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xecuting scroll-up (or whatever you have it boun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dbx-outp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nly makes sense in a buffer running a shell process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dbx in a window, JOVE will automatically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stepping through and display it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DBX will appear in the modeline along with the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en this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gets executed when in a buffer that is attached to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-process.  JOVE does two different thing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when you hit Return.  When you're at the end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ffer this does what Return normally does, except i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line available to the process.  When point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osition that line is copied to the end of the buffer (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pped) and point is moved there with it, so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line before sending it to the process.  This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key you usually use to enter shell commands (Return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on't be able to enter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promp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mpt looks like from the shell and i-shell-comm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"% ", the default C-shell prompt.  This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earch string.  So you can set it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at once using the \| operator.  For instance, for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 \|-&gt; \|&lt;[0-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send-data-no-retur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newline" except it sends ever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out the newline.  Normally, when you type return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ffer it sends everything you typed including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just provides a way to send data to the pro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nd a new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-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it. 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, $1 can be used to refer to the filename (if any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works on any version of UNIX, but this isn't as goo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use-jove" because it takes time to start up the new shell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brand new environment every time.  To return to JOVE,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and cd's in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directory name but if you don't specify on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no the stack.  It purposely behaves the same as 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's "push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w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ery-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occurrences of a specified string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When an occurrence is found point is moved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to replace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 to replace this occurrence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to skip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R   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Replace, use the "exit-jo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W      to delete the matched string and then enter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to undo all changes to the last mod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or !   to go ahead and replace the remaining occurr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to stop the Quer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occurrences starts at point and go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so to replace in the entire buffer you must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i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yping the Quit character (usually "C-\")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NIX process, except it sends it to the current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.  This is only for versions of JOVE that have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feature.  This only works when you are insid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oted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would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VE commands.  For example, to insert "C-F" you type "C-Q C-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"quoted-insert" is bound to C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only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-mode is a minor mode.  It puts a buffer in read-only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ny attempts to modify the buffer fail.  When a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not got write permission, JOVE automatically put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d-only mode.  This is very helpful when you are in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source control programs like RCS and SCCS. 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 like making a bunch of changes and only THEN discov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n't checked the file out for making changes.  This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nor modes,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contains a bunch of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makes those abbreviations available. 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not already in Word Abbrev mode this command puts 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cursive-ed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isn'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it's available for public use.  I think I'll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draw-displa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enters the line containing point in the window.  If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middle the window is first cleared and then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, the line is position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the top of the window.  For example, "ESC 0 C-L"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point at the top of the window (assuming "redra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" is bound to C-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nam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in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replace-string" except that it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between Poin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This is just like "query-replace-string" 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"Auto Fill" mode and the "fil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" and "fill-region"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right-margin" variable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is is an easy way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the associated file.  This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ermanent so you should be sure you really want t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not been modified "save-file" refuses to do the save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do want to write the file you can use "write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all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turned on, the entire window will be scrolled lef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when the current line scrolls.  The default value is OFF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JOVE to behave in the familiar way, namely to scroll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dow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bottom of the window point is moved up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current window 10 character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  If a numeric argument is specified t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that number of character positions.  If the variable "scrol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-lines" is ON then "scroll-left" may actual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ould cause Point n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scrolls up screen-full line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scrolls down screen-full line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current window 10 character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If a numeric argument is specified t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that number of character positions.  If the variable "scrol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-lines" is ON then "scroll-right" may actual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ould cause Point n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ste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the "previous-line" or "nex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" commands move you off the top or bottom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is variable if you are on a slow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, which means to center the curren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value is negative, the behavior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off the top of the window, and "scroll-step" is, say,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line will be displayed 5 lines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move off the bottom of the window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5 lines from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up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top of the window point is moved down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exi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use to exit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ewline, which makes i-search 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end of the string if it's found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point remains unchanged.  This searches from poi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so any matches before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forward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beginning if the string if it'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so any matches after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reverse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already existing buffer making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.  You can type either the buffer name or number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need only type the name until it is unambiguou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ing Escape or Space will complete it for you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uffer you can type Return instead of Space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2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3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4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5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6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7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8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9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f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into the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ll but a few of the printing characters are bound to "se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nd-typeout-to-buff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 JOVE will send output that normally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temporarily) to a buffer instead.  This affect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st-buffers", "list-processes", and commands that us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specified variable a new value.  Occasionally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like "set this variable to that value to do this". 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et" comman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in the buffer. 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Point pushed" on the message line.  It says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"Mark set" because when you set the mark the previous mar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on a ring of 16 marks.  So "Point pushed" mean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to the ring of marks and becomes the value of "the mark".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ring of marks, use the "pop-mark" command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ough times you will get back to where you started.  If a "se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" command is given a numeric argument, it acts like a "pop-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shell commands comman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is set, it is used as the value of "shel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"/bin/csh"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shell in a window.  JOVE uses "*shell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of the buffer in which the interacting takes place. 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information 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Within the command, $1 can be used to refer th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of the current buffer.  JOVE creates a buffer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specify and then attaches that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So, when you have only one window running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JOVE to split the window and attach the new buf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Otherwise, JOVE finds the most convenien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uses that one instead.  If the buffer already exists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mptied, except that if it's holding a file, not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command, JOVE prints an error message and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.  If you really want to execute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at buffer (saving it first, if you like) 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ell-command-to-buffer"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n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just ru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output to any buffer.  It will repor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t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let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 instead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with-typeo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that instead of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buffer, and displaying it in a window, this just type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 the same way that "list-buffers" does.  Actually,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depends on the value of the variable "send-typeout-t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".  If it is on then shell-command-with-typeout will behave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"shell-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flag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flags that are passed to shell command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"-c".  See the "shell" variable to change the defaul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left by c-indentation-incremen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left by c-indentation-incremen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ow-match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Show Match mode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changes "}", ")" and "]" so tha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 are inserted as usual, and then the cursor flash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"{", "(" or "[" (depending on what was typed)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a second, and then goes back to just after the "}", ")" or "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ked the command.  This is useful for typing in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a program.  You can change how long the cursor si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paren by setting the "paren-flash-delay"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 second.  If the matching "{", "(" or "[" isn't vis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the match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rink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shorter, if possible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2 lines high, one for the text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our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 same as that in your initialization file (your ".jover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directory.  There should be one command per line a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s though you were responding to an "execute-named-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le in JOVE.  For example, here's part of m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reverse ^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forward ^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make "C-R" call the "i-search-reverse" command and "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" call "i-search-forward" and "ESC S" call "pause-j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ell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current buffer through the UNIX "spell"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expecting you to delete the ones that you don't care ab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ones you know are spelled correctly.  Then the "par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errors-in-buffer" command comes along and fin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and sets things up so the error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lit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current window into two equal parts (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windows would be big enough) and display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both windows.  Use "delete-other-windows" to go back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de.  If a numeric argument is supplied, the 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nly" that many times (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art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begin-kbd-macro" n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a stop signal (C-Z, for most people)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t only works if you have the interactive proces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in a buffer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end-kbd-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ring-lengt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the string that point sit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urrounded by double quotes.  JOVE knows that "\007"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character, namely "C-G", and also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 ones, like "\r" (Return) and "\n" (LineFeed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uspend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"pause-j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ync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out to disk every "syn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modifications.  The default is 50, which really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Unless your system is very unstable, you probabl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g-fil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name of the file in which JOVE should look up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Text.  Currently the othe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, C and Lis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mp-file-pathnam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where to put the tmp files, which is where JOVE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ternally.  The default is usually in /tmp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m somewhere else, you can set this variab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es a lot it might be a good idea to set thi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ther than /tmp because the system removes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mp upon reboot, and so you would not be able to recov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using the "jove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to work correctly you must se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JOVE creates the tmp file.  You can set this in your .jov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r to tbe beginning the better), or as soon as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before you visit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charact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before point with the one after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s forward one.  This doesn't wor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t the end of the line it switches the tw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Since point is moved forward, so tha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is still before point, you can use "transpose-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a character down the length of a line.  This comm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ecome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it, and then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so that the line that was above point is still ab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like "transpose-characters", can be used to drag a line dow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nbind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unbind any key sequence.  You can use this to unbind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fix command, since this command does not use "key-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".  For example, "ESC X unbind-key ESC [" unbind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"ESC [".  This is useful for "turning off" something se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-wide ".jover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pdate-time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is updated (and thus the tim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if you display them).  The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se-i/d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ot to use it by setting this to "off".  In my opinio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ing insert/delete character at low baud rates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is to "on" when your terminal doesn't hav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, you will get weird (perhaps 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er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b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rminal's visible bell instead of beeping. 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r terminal has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spac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eac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displays a greater-than followed by spaces for each tab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actual text in the buffer is not changed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is affected.  To turn this off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current buffer replac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the buffer needs saving JOVE will offer to sa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use this to start over, say if you make lot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mind.  If that's the case you don't want JO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uffer and you answer "NO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indow-fi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is waits for another character which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Finds the tag at point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split-current-window" (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-window" if there are already two windows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quence for invoking each command.  With thi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the extra overhead of having to redispla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ecide whether to use "split-current-window"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-window" since "window-find" doe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ord-abbrev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Word Abbrev mode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ord Abbrev mode lets you specify a word (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) and a phrase with which JOVE should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You can use this to define words to expand int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e.g., "jove" can expand into "Jonathan's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"; another common use is defining words that you often mis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e.g., "thier" =&gt; "their" or "teh" =&gt; "the"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"auto-case-abbrev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and global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Mode specific abbreviation in C mode, it will expan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s that are in C mode.  This is so you ca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expand to different things depending on you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bbreviations expand regardless of the maj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way it works is this: JOVE looks first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ble, and then in the global table.  Whichever it find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is the one that's used in the expansion. 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t is left untouched. JOVE tries to expand word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, when you type a punctuation character or Space or Return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uto Fill mode the expansion will be filled as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"wrap around" the ends of the buff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a specified file, and then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default file name for this buffer.  If you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s-on-mak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before calling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compile-it" command is executed.  The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acros-to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a specified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ppropriate for reading them back in with the "sour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you to define macros onc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other instance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odified-fi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If you supply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asks for each buffer whether you reall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ad back in and automatically defined with "read-wor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does the last kill command.  That is, it inserts the 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 point.  When you do multiple kill commands in a row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o that yanking them back with "C-Y" yanks 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-po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yanks back previous killed text.  JOVE has a kill r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0 kills are stored.  "yank" yanks a copy of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ring.  If you want one of the last ten kills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nk-pop" which rotates the ring so another different entry is now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.  You can use "yank-pop" only immediately following a "ya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"yank-pop".  If you supply a negative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is rotated the other way.  If you use this command enough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 you will eventually get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is.  It's extrem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