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28562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07853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03276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59071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1841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916267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