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67401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82707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65639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84084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55176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1964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02816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73244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04047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18099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51405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18617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546114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58246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23363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7186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65798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027665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40364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676337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86306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96970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8043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1214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50893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