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4645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82392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90099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2825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577384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