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39437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417523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4488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95900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95517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03794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199002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52956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96627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63941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38063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82138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52883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34611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70743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01263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53342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57761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79630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03428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9117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5165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