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6853861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8400613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8851421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9585879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4720012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8784787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7805791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