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ru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dditional rules for processing documentation written in DocBook/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COSGPLCOPYRIGHTBEGIN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ile is part of eCos, the Embedded Configura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pyright (C) 1998, 1999, 2000, 2001, 2002 Red Ha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Cos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oftware Foundation; either version 2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Cos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eCos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59 Temple Place, Suite 330, Boston, MA 02111-1307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a special exception, if other files instantiate templates or u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r inline functions from this file, or you compile this file and l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other works to produce a work based on this file,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itself cause the resulting work to be covered by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icense. However the source code for this file must st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accordance with section (3)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exception does not invalidate any other reasons why a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ile might be covered by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lternative licenses for eCos may be arranged by contacting Red Ha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t http://sources.redhat.com/ecos/ecos-licen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COSGPLCOPYRIGHTEND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SCRIPTIONBEGIN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(s):     ba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e:          2001-0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ose:       Rules for process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ach package's doc directory's makefile should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PLEVEL   - of the component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IN_SGML  - documentatio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THER_SGML - any other .sgml files accessed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ICTURES   - referenced by the SG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SCRIPTIONEND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efault check html pdf clean copy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cations of the stylesheets and other SGML support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ve moved around in various releases of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eq (,$(wildcard /usr/share/sgml/docboo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</w:t>
        <w:tab/>
        <w:t>:= /etc/sgml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neq (,$(wildcard /usr/lib/sgml/stylesheet/dsssl/docbook/nwalsh/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SSL_CATALOG  := /usr/lib/sgml/stylesheet/dsssl/docbook/nwalsh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SSL_CATALOG := $(firstword $(wildcard /usr/share/sgml/docbook/dsssl-stylesheets-*/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neq (,$(wildcard /usr/lib/sgml/stylesheets/nwalsh-modular/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         := /usr/lib/sgml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SSL_CATALOG    := /usr/lib/sgml/stylesheets/nwalsh-modular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neq (,$(wildcard /usr/lib/sgml/stylesheet/dsssl/docbook/nwalsh/sgml.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       := /usr/lib/sgml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SSL_CATALOG  := /usr/lib/sgml/stylesheet/dsssl/docbook/nwalsh/sgml.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unable to locate DocBook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S_STYLESHEET  := $(TOPLEVEL)/pkgconf/stylesheet.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HTML          := $(TOPLEVEL)/pkgconf/fixhtml.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will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,$(MAIN_HT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_HTML        := $(subst .sgml,.html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,$(MAIN_PD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_PDF         := $(subst .sgml,.pdf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les for generat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:= $(foreach x,$(PICTURES),$(x).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 := $(foreach x,$(PICTURES),$(x)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S :=$(foreach x,$(PICTURES),$(x).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gif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-crop 0x0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eps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-crop 0x0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 little grotty. In some cases we want to just cop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source location to the destination's current dir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eq (,$(COPYFI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$(COPYFILES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an sgml document can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: $(MAIN_SGML) $(OTHER_SGML) $(GIFS) $(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gmls -vs -c $(CATALOG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ing HTML from the SGML. In practice multiple .htm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generated, but for the purposes of dependency analysis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copyfiles $(MAIN_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IN_HTML): $(MAIN_SGML) $(OTHER_SGML) $(GIFS) $(ECOS_STYLESHEET) $(FIX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de -t sgml -i html -c $(DSSSL_CATALOG) -d $(ECOS_STYLESHEET)#html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lsh $(FIX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DF files can be generated in a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: $(MAIN_P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IN_PDF):  $(MAIN_SGML) $(OTHER_SGML) $(PNGS) $(ECOS_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de -o $(subst .pdf,.tex,$(MAIN_PDF)) -t tex -V tex-backend -c $(DSSSL_CATALOG) -d $(ECOS_STYLESHEET)#print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pdf,.tex,$(MAIN_PD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pdf,.tex,$(MAIN_PD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pdf,.tex,$(MAIN_PD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(MAIN_PDF):  $(MAIN_SGML) $(OTHER_SGML) $(EPS) $(ECOS_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 -o $(subst .sgml,.tex,$(MAIN_SGML)) -t tex -V tex-backend -d $(ECOS_STYLESHEET)#print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vips -o $(subst .sgml,.ps,$(MAIN_SGML)) $(subst .sgml,.dvi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s2pdf $(subst .sgml,.ps,$(MAIN_SGML)) $(subst .sgml,.pdf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lean. For now assume that all .html, .gif etc file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*.html *.tex *.dvi *.aux *.log *.out *.ps *.pdf *.gif *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