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has an &lt;code&gt;.idl&lt;/code&gt; or &lt;code&gt;.odl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n IDL file. If it has a &lt;code&gt;.java&lt;/code&gt; extensio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file written in Java. Files ending with &lt;code&gt;.cs&lt;/code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C# files and the &lt;code&gt;.py&lt;/code&gt; extension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rser. 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, whe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.m&lt;/code&gt; are treated as Objective-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, Safari, Konqueror, and sometimes IE6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) require a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HTML and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use the search engi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 "SEARCHENGINE"), you should view the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PHP-enabled web server (e.g. apache with the PHP modul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$\mbox{\LaTeX}\f$ compiler (I use a recent teTeX distrib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field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index.x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mbine.x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index.xs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compound.xsd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on/doxmlparser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on/doxmlparser/include/doxmlintf.h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