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WORDLEN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w. PWORDLEN n w = (WORDLEN w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