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4832177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621855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4800250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9483453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075264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7593471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684838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738947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1358846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6687956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981466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97339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