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320932083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239948607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862442972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899027757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86346447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276041078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333641618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134369795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155769834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2083523544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972416624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341999460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900890882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2043112014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558886370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693302279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395538953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645904213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905170367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088611109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740571795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556345371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978042663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719722185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884841987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972932780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34453592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653302278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2084885785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84471397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85280501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769673295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300259520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92152817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914722857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616728276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416159710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385754258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371520270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856848805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842818540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201500190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