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09215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10357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759736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993531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36372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90776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347791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67973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98775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4513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12938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