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676828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918330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673702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262066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