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38879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3962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4606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4151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