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79489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78302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59437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