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2770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12733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428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7104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