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gin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gines are supported.  This is always the 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s.   Engines may be enabl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inu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S is some form of Linu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ignore \fileext{qlf} fil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ileext{pl} file.  The provided \fileext{qlf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e compiled with optimiza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macro expans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pply_macros}) and debug/3 and assertion/1 stat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 loads the source, providing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If a debugging session may benefit from bet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acilities of the libraries, either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oad file for your program or start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Dsource [option ...] my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} 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warn_not_accesse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onst{true} and the flag is never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/2, print a warning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ons set using the commandline option \verb$-D&lt;flag&gt;[=&lt;value&gt;]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has been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riables named \verb$_&lt;digit&gt;$ are never subject t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These variable names are emitted by write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can also be used to pass singletons to debu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ingletons to debug/3 is otherwise problematic 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riable results in a singleton warning whe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bug/3 statement while using a named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jargon{multiton} warn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X,_0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demo, 'q/2 says ~p', [_0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