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341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083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860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550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