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Advanced PDF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1-0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erlinks can be ma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action, a named destination must be used (see below)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will be passed directly to the back-end (as with the pdf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token list can be used so set common (pdf)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; it defaults to . The contents o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will be appended to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(also known as outlines) can be add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kmark is automatically associated with the current structure el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erarchy of structure elements determines the nesting of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f you want nested bookmarks, you \emph{must} prece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a declaration of the current structure element,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disabled tagging. See the next chapter on how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age labe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ge numbers of your document are not a simple sequence starting with~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for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o the pdf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ffects the page labels from the next page on: 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al page number of tha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prepended to each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e of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 In the last case, only the prefi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DF/A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lare pdf/a conformance with , with version $\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\{a,b,u\}$. Thi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df version and  metadata. If the conformance level i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will be enabled (see the next chapter). Finally, a default RGB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e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formance level can be queried from the 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erely declaring conformance will not make your document pdf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, and that minim will not warn you if i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features described in this chapter and the next sh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pdf/a complianc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re currently is no documented way of choos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profile from the default (i.e. the default rgb profile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profile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need do that, you will have to do so manually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ing the automatic inclusion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note that pdf/a requires that spaces are represented by actu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at discretionary hyphens are marked as soft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both features benefit accessibility and text extraction in gener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isable them by setting  to a nonpositiv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DF/UA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claim pdf/ua conform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itself, this will do very litt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. The  metadata key will b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2. A conforming  dictionary will be added to the docum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3. The  key of the  dictionary will be set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4.  will be added to the pag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making your document pdf/a-compliant, however, will relieve you of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wor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ContinuedList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5. Fonts will be included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6. The (natural) language of every element will be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7. Headings will be strongly-struct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8. Table headers will have their  set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9. A document outline will be genera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eaves the following for you to provide before your docum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/ua-compli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ContinuedList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0. Figure and Formula structure elements must have alt tex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1. Hyperlinks must have alternat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2. Lists must have the  attribut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3. Tables must have headers that are tagg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4. Page headers and footers must be marked as header or footer arti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5. Document section structure elements should have their 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16. All embedded files must have a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Embedded fi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ttach (associate) file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be attached to the current structure element (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) unless the  option is given: then i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consisting of a single word can be given without bra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ctly one of the options  or  mus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{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string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Attach to the document catalog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Do not compress the file stream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moddate {...}desc {...}/Descrelation {...}/AFRelationshipname {...}stringyyyy[-m[m][-d[d]]]*\setembeddedfilesmoddate {default}default\setembeddedfilesmoddate {\getmetadata date}local M = require('minim-pdf')*\writedocumentstructures tag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rpose, limitations and pitfal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urpose of this package is semi-automatically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erarchical) structure of your document, thereby creating so-called tagged p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presented here is not quite as versatile as the pd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. The most important restriction is that all content of the docu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 seen by tex\localleftbox\localrightbox\useboxresourceWarning:ActualTextAltLang*\startcontentitem*\stopcontentitem*\ensurecontentitem*\startsinglecontentitem ... \stopsinglecontentitem*\stoptagging*\starttagging*\markartifact {type} {...}*\startartifact {type} ... \stopartifacttype\startartifact {Pagination /Subtype/Header} etc*\markelement {Tag} {...}*\startelement {Tag} ... \stopelement {Tag}\stopelementTagTRTRH1TOCITOCDocumentPartArtSectDivskipping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ubsection *\ensurestopelement {Tag}\stopelement*\strictstructuretagging\stopelement\ensurestopelementP*\nextpartag {Tag}\nextpartag*\markparagraphsfalse*\markparagraphstrue*\showdocumentstructure*\addstructuretype [options] Existing AliasAliasExistingoptionsstructure_typess 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actually be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nipulating the logical ord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cess outlined above, the logical order of structure element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incide with the order in which the SEs are  by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ogether with the marked content items being assigned to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ir order of appearance, lies behind the restriction tha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cessing orders should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ual intervention, this restriction can be relaxed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pair  will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CIs following  to the SE contain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assignments made here are global, this process cannot be nes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ore complicated situations you should therefor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SE from a named identifi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opt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and allows a few options that are not mention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full syntax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st useful options are  for setting an alt-tex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structure element dicionary),  for a tex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 and  for the language (; see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 and actual texts can also be given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; these appl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attributes can be gi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e.g.  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the  and  the initial slash must be omit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 will be written to the pdf verbat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number of attributes can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ntifier can be set with the  option, or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is identifier will be added to the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ly optional; you will probably already know when you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lets a structure element refer to another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structure element dictionary). Its argument should be th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ther 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of the structure element (corresponding to the 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element dictionary) can be set with the  op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/ua standard requires this key for all document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structure element classes can be giv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, which can be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es can be def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 statements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anguag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language code for a structure element, it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determi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is to work, you must associate a language code to eve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; you can do so with , wher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 identifier used with  and  must be a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-letter language code, optionally followed by a dialec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untry code, and/or some other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nguage code is associated to a language \emph{name}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value of the  parameter. This allows you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e codes to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et of default language code associations, which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vers most languages defined by the hyph-utf8 package, as well as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ubiquitous use) some ancient langu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ual language change introduced by  will not otherwi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ed upon by this package. Therefore, you will probably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every in-line invocation of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document language wi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et, the language code associated with the first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, or else  (undetermined). The only functio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s that it is mentioned in the pdf catalog: it has no other infl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anguages can be declared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dialect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cts will use the same hyphenation patterns (and will indee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) as their parent languages; newly declared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no hyphenation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e that you will probably also have to specify language code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s or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sures the existence of the 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my languages, all without hyph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thematic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uto-tag equations as formulas by specif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 command, auto-tagging can be switched off and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tagging formulas is dangerous, because sometimes equation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-out and should not be mark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somewhat fragile, as it requires equations to end with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s (and not with  or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 source of an equation can be associated with the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 in various ways, which can be configured with , where the  must be a comma-separated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 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nd  option will set th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to the unexpanded source code of the equation,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number of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attaches the source of the formula as an embed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its  set t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only work if  equals th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file can be changed by redefining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ntents of the equation will be expanded fully (as 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ir inclusion as the equation source. This may place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s you want to use (those in minim-math should be saf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ccurrence of  or  overr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-assigned value and will be stripped from the equation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Tab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rking up tables, a whole array of helper macros is availab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given \emph{before}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in the template, the first cell should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subsequent cell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able starts with a header, insert  befor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 table footer, inser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ater convenience, insert just  before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leave out all the above commands (unless you  a templ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ssumes the table has a single header row and more than on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able for typesetting a list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which marks the first column as list label and the second colum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. Of course, this only works with two-column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s spanning multiple cells or rows can b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; these statement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before . Note that while 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(internal) column number,  does not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(and indeed, no general logic can be given in the latter case). Always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aution when using cells spanning multiple rows, and inspec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ing up a table header (except if done throug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onnect normal table cells with their headers;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se manually by including  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header cells. This must be done \emph{after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atter appplies. If properly setup like this, other cells of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header cells) will be assigned to matching row or column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Other helper macro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rking up an entry in a table of contents, you can use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should ins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in the correct way. (The  is a link destination and can be 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is a section number and can also be emp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agging (foot)notes,  and , when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footnote markers, will insert the proper 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