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6765366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316644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6676063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4702524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