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0864184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7357629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