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39028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69648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68126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27585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48426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28830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77760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15335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27679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04074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77490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50160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47472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61946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98084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74359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39867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40419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67634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44149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58408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36736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96956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13710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89586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53142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4880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37586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68425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38278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96559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11319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42177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66167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20764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50412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88772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88968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24397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