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4667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41736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6327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07335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34519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4724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27202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7629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57251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72438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67806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55497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01471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08073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80548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62724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90023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18774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52372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68344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43615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68497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03206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10790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15110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36152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97107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17228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67732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78423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36242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5096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93136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18477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37944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69373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32732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41451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01692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