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13620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878224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741975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134488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68903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001666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023854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749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40908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364956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051164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282263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41098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947659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909724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729331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29630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828150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97028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312460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828353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563342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87453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717956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567810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75749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314677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159817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07841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292478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74823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36155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39951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530428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398477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38012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695421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22864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56219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