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LDISTRIB REA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 z. x * (y + z) = (x * y) + (x *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