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panese to German Dictionary</w:t>
        <w:tab/>
        <w:tab/>
        <w:tab/>
        <w:tab/>
        <w:tab/>
        <w:tab/>
        <w:t>May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Japanese to German Dictionary was entered by Helmut Goldenstei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ok "Langenscheidts Lehrbuch und Lexikon der jap. Schrft"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lfgang Hadamitzky. Mr Goldenstein has received preliminary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December 1992 to distribute this online dictionary. Aft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this online dictionary should be removed from any BBS file archiv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online archives. If this causes problems, perhaps i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not insure that the dictionary cannot be removed from the files arch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at, then the dictionary should not be made available for down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istribution after December 1992 please contact me or Mr. Goldenst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ould like to thank Helmut Goldenstein for his efforts in creat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tionary. If you find it of use, you may also want to mail a post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ing him a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 Ed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 Helmut has since advised me that the file is now approv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for a further 12 months until the end of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users of this file might like to look at the jddict.di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ich identifies some incorrect k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m B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tionary Statistics and Usage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,627 Japan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,000 German trans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directions for using the diction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Looking for a simple word with a hyphen - (for example: -Wass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Looking for composed words with _ (for exmaple: der_folgende_T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ON-Readings are written with only capit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umlaut-a = ae,  umlaut-o = ue, and the German character for double S = 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mut Goldenst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osweg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80 Norde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 Ed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omp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12 N. Erb 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eton, WI 54911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uoting from the header on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erter sind dem "Handbuch und Lexikon der japani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hrift, KANJI &amp; KANA" von Wolfgang Hadamitzk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chienen im LANGENSCHEIDT-Verlag, Berlin, ent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om gleichen Autor ist das Lernprogramm und elektronis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eichenlexikon MacSUNRISE Script fr Macintosh-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chienen. Eine MS-DOS Version ist geplan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iert von Helmut Goldenst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oswe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980 Norden 1 -West German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rden, den 04.April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