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9897425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5073289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90890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0085531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1067229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8944498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