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2845050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3589982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