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bject for displaying large numbers of 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ly. Xview can be thought of as an array of xvar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much less memory than multiple xvars would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features for accessing the fields and messages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lements.  Xview is subclassed from pix and can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redraw or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displays multiple 'points' in space, each behaving ra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xvar.  Each 'point' in xview usually represents a singl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ulation, such as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'point' in xview can be clicked to select, and the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of the xview will be set according to the 'valuemode'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 'valuemode' is set to "path", so a click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path of the element represented by the clicked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into the 'value' field. Alternative valuemodes are "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turns the index of clicked point in the internal xview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lookup", which looks up the value displayed for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xview are specifi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, one can set the 'values' array directly (e.g.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 Note that 'values' is 2-dimensional in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ond, one can send up to 5 messages (VAL1, VAL2, VAL3, VAL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5), for each point. The points themselves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using the COORDS message. It is assumed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the COORDS messages is identical to the order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is is guaranteed if a wildcard list is use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This method is recommended for all dynamic displ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ar and away the most efficient. The use of messag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displays on parall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rd, one can specify 'path' for looking up the coords.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a wildcard list of elements.  'relpath'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elements containing the fields, relative to the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wildcard list. If no relpath is used,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or ".".  Only two values can be displayed in this mo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ield' and 'field2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one can set 'field' to one of "msgout" or "msgi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selected, one can view value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ssages. The 'msgpath' is a wildcard list of elemen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'path' by the message type specified in 'msgtyp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the messages is specified, as mentioned abo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eld'. The view looks for the first message that satisf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criteria for each coordinate, and display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If it fails to find a suitable message the value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nables one to display connectivity patter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Using 'path' and its related options for displa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most flexible option, and the slowest. Connecti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using this option. It is recommended for stat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ptions outlined below are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xvar' 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meters of the graphica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isplay values in x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4. x,y and z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Coordinates (morp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Line thicknes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Text 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Minigrap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Surf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Cont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r all of the display parameters can in principl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display values pertaining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 it gets rather confusing if more than 2 or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_val, xoffset_val, morph_v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used to bind the message numb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variable. Thus setting color_val to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VAL1 will be used to control the color of the xview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all _vals are set to 0, which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view pix displays values (except text and minigraph) b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. Every xview has at least two child elemen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ape, named shape[0], shape[1], etc. These shap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points for the linear interpolation. Therefore if sha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foreground color 0, and shape[1] has color 10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displayed would be interpolated between 0 and 10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ape[0] displays a tall thin rectangle, and shape[1]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rectangle, the shapes displayed would be 'morphed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extremes. Of course, to get these effects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color_val and morph_val to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hapes themselves, three array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xview does interpolation. As already mentioned, the '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specifies the actual values to be displayed. 'value_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he values that correspond to the low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d range. Thus if value[0][0] was equal to value_min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displayed would correspond to shape[0]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_max contains the upper end of the interpol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have multiple xshapes. In this case the interpol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s which pair of shapes to use. In this version,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 handles an equal range between value_min and value_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selected the appropriate pair of shapes, the algorith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xt' option simply prints out the floating poi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essage. The 'minigraph' optio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ed one of these days) displays a little grap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without any optional extras lik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xview object is created along with two child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[0] and shape[1]. The default shapes are squares, shape[0]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one with color 0 and shape[1] a big (1x1) square in color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shapes can have parameters set in the usual way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splayed independently of the xview pix. For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ed, this is because their pixflags have been set to visible_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'morphing': Morphing in the xview pix is simp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polation between corresponding points. When one shap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umber of points from the other, the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missing points are [0,0,0] and does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This may lead to peculiar effects, so us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same number of points in all x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'value_min' and 'value_max' arrays: The sam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all points in an xview. At this time autosca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implemented, but thi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view_type [in src/Xodus/draw/xview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  <w:tab/>
        <w:t>Depends on number of associated shap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elds are the same as for x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</w:t>
        <w:tab/>
        <w:t>Foreground color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of the view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draw determines that the view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vent and if the event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unding region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</w:t>
        <w:tab/>
        <w:t>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is transposed (ie, displaced, offset)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</w:t>
        <w:tab/>
        <w:t>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z</w:t>
        <w:tab/>
        <w:t>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flags</w:t>
        <w:tab/>
        <w:t>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'pixflags' utility function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mode</w:t>
        <w:tab/>
        <w:t>Specifies the mode of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view.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pe - Does interpolation betwe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 - draws a minigraph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face - Draws a plane in 3-d, specifi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s in space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our - Draws contour lines for a plane in 3-d. NY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view - Backwards compatibility hack. Uses 'sh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e to display boxes of diffe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view - Backwards compatibility hack. Uses 'sh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e to display boxes of differen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boxview - Backwards compatibility hack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ewmode. Uses 'shape' mode to display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ing both the morph and color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boxview - Backwards compatibility hack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hape' mode to display filled 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fferen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_min </w:t>
        <w:tab/>
        <w:t>1-d array with lower limits f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_max</w:t>
        <w:tab/>
        <w:t>1-d array with upper limits f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</w:t>
        <w:tab/>
        <w:tab/>
        <w:t>2-d array with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val</w:t>
        <w:tab/>
        <w:t>Specifies message to us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values. 0=disabled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you wish to cause vie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lors, use color_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ph_val</w:t>
        <w:tab/>
        <w:t>Specifies message to use for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you wish to have the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pe, use morph_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set_val</w:t>
        <w:tab/>
        <w:t>Specifies message to use for x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you wish to cause a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unce ar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the offset_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ffset_val</w:t>
        <w:tab/>
        <w:t>Specifies message to use for 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ffset_val</w:t>
        <w:tab/>
        <w:t>Specifies message to use for z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val</w:t>
        <w:tab/>
        <w:t>Specifies message whos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color_val</w:t>
        <w:tab/>
        <w:t>Specifies message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thickness_val  Specifies messag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thickness used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cale</w:t>
        <w:tab/>
        <w:t>Rescales all the shap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pes have a siz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elds are new for x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ts</w:t>
        <w:tab/>
        <w:tab/>
        <w:t>1-d array with x-coordinat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utomatically set if the 'path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, or if COORD messag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ts</w:t>
        <w:tab/>
        <w:tab/>
        <w:t>1-d array with y-coordinat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utomatically set if the 'path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, or if COORD messag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ts</w:t>
        <w:tab/>
        <w:tab/>
        <w:t>1-d array with z-coordinat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utomatically set if the 'path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, or if COORD messag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oords</w:t>
        <w:tab/>
        <w:tab/>
        <w:t>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utomatically set if the 'path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, or if COORD messag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cale</w:t>
        <w:tab/>
        <w:t>Flag for determining if the x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culate value_min and max by itself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off. 1 = max ever reached. 2 = max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raw_by_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ag for deciding if the xview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hole display every step for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may be faster in some cases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ads to fl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Wildcard path for element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. (xpts, ypts and z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path</w:t>
        <w:tab/>
        <w:tab/>
        <w:t>Relative path for child elements off '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ing where the fiel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Name of field to display.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values "msgin" or "msg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2</w:t>
        <w:tab/>
        <w:tab/>
        <w:t>An extra field to display.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msgin" or "msg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path</w:t>
        <w:tab/>
        <w:tab/>
        <w:t>Wildcard path for elements conn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gs to 'path'. Only used for "msg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msgout" modes of '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type</w:t>
        <w:tab/>
        <w:tab/>
        <w:t>Specifies type of msg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slotno</w:t>
        <w:tab/>
        <w:t>Specifies slot number of msg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    Set by a click action, according to valu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mode</w:t>
        <w:tab/>
        <w:t>Specifies how xview fills the 'valu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n a click event occurs on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one of "path"; "index"; "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"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: Finds the path of the elem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the clic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dex: Returns the internal x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ex of the clic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kup: Returns the valu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lick site from values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Var [in src/Xodus/draw/xview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ga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: Redo interpola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</w:t>
        <w:tab/>
        <w:t>Required when changing child x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s u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: Automatically creates 2 child x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</w:t>
        <w:tab/>
        <w:t>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 Called when a another pix is dropped o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AG: Called when the mouse is clicked on this 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use moves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WASDROPPED: Called after this pix has been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AL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 can contain values for any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coredraw widget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view performs the interpolation between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s them on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CUT HERE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example demonstrates how xview can us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path', 'field' and 'field2' to display a combin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es and field values.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lor of the boxes (displaying msgin) in the view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lated to the size of the boxes (displaying the 'outpu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tables)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lorscale rainb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 [0,0,500,5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draw /form/draw [0,0,100%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form/draw xmin -1 xmax 11 ymin -1 yma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view /form/draw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/run -wgeom 50% -script "step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/form/quit -ygeom 0:draw -xgeom 50% -wgeom 50%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up the connectivity that the view will look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ab TABCREATE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tab 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mode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-&gt;table[0]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-&gt;table[1]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bject tabobj /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map tabobj /manytabs {side} {s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3d_msg /manytabs/tab[] /manytabs/tab[] 0.5 1 INPUT output -o -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3d_msg /manytabs/tab[] /manytabs/tab[] 0.5 1 INPUT output -o 9 -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/manytabs/tab[99] TABCREATE 10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manytabs/tab[99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0.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up some values for the tabs to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 = 0 ; i &lt; 1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manytabs/tab[99] table-&gt;table[{i}] {{rand 0 100 }/100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up the view wid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draw/vie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 /manytabs/tab[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msg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2 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ph_val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path "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path "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type 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slotn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CUT HERE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var, xsha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