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5107795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730726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7792007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6136054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501792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3624389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549327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1049622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