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ascii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FMT1 formatted binary file (a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_out object, for example) to ASCII.  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data file-name -time t -cell cell -gain g -old -xy -skip n 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ptions -cell, -time or -header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using the horiz_disk file from Scripts/orient_t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asciidata horiz_disk 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          = 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            = 1.00000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num            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&gt; asciidata horiz_disk -cell 24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0060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0121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5973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5968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(provides Vm at each time step; adding -xy option gives t and 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asciidata horiz_disk -time 1.e-4 -x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070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-0.070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-0.070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-0.070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-0.070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(cell number and Vm for each of the 25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disk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