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1329809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863551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