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37393686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718040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