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455742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080433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