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mPing v0.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Oliver Fromme  -- 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 fromme@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Oliver Fromme,  Leibnizstr. 18 - 61,  38678 Clausthal,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tandard disclaimer applies. 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WUMPING AT YOUR OWN RISK!  THE AUTHOR (OLIVER FROMME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BY THE USE OF WUMPING OR BY THE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MPING.  IF YOU ARE NOT SURE ABOUT THIS, OR IF YOU DON'T ACCEPT THI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WUM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WumPing is free software.  You may use it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nd distribute it freely without charge.  You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, disassemble or reverse-engineer the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use this version of the the Winflate D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86 or better processor.  WumPing does not run on a 286 PC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ptimized 32 b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dows 3.1, WfW 3.11 or Windows95.  It has not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NT, but that should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subdirectory for WumPing and put all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You ne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UMPING.EXE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UMPING.HLP    help file used by W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FLATE.DLL   decompression library used by Wum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Program Manager, open an appropriate program group (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ne), then select the "File|New" menu to add a new program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Once WumPing is added to that group, you can run it simply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95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link to WUMPING.EXE on your desktop or inside a fold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add it to your Start|Programs menu.  Refer to the Windows95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details.  In Windows95, you can also drag the icon of a P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WumPing's icon to open that PNG file with Wum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please use WumPing's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umPing and Winflate have been created with Borland Delphi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4.0.  The helpfile has been created by ForeHelp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as developed on a Pentium PC (I'm sure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the details) under Windows95.  Special thanks to Quaderde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