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9752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2557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461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510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