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thonq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ythonq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ol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Col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v(h,s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sv(h,s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lazy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setLazyAlloc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max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numBitPla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enter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leave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current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destroyAllocContex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olor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(foreground,background,light,dark,mid,text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alet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normal,disabled,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alette&amp; operator= (const QPalette&amp;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alet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rmal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sabled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== (const QPalette&amp; p) const; bool operator!= 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alette&amp; p) cons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urs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itmap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p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_setPo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Cursor = 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Cursor = 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Cursor = 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Cursor = 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amCursor = 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VerCursor = 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orCursor = 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BDiagCursor = 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DiagCursor = 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AllCursor = 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Cursor = 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ursor = Las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Cursor = 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l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family,pointSize,weight,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wit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amily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Siz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eigh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ld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alic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nderlin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keOut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P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Pitch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StyleH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yleHint(QFont::StyleH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CharSe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rSet(QFont::Char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wMod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setDefaul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substitute(famil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insertSubstitution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removeSubstitu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listSubstitutions( QStrList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(QFont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P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StyleH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CharSe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Metri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Metri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(QFontMetr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Metri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char *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Width(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boundingRect (const char*, int len = -1) const; QRect boundin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) con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aintDe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tD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handle () const; Display* x11Display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OP = Copy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ROP = 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ROP = X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OP = Eras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CopyROP = NotCopy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rROP = Not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XorROP = NotX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raseROP = NotEras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OP = No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(dst,dx,dy,src,sx,sy,sw,sh,rop,ignore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ix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w,h,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 (const QSize&amp;, int depth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fileName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x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&amp; operator= (const QPixmap&amp;); QPixmap&amp; operator= (const QIm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ize size () const ; QRect rect () con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ll (const QColor&amp; fillColor=white); void fill (const QWidg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ofs, int yofs); void fill (const QWidget*, const QPoint&amp; 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ize (const QSize&amp;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k(QBit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HeuristicMask(clipT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Bit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 xForm (const QWMatrix&amp;) const ; QImage convertToIma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; bool convertFromImage (const QImage&amp;, ColorMode mode=Au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ileName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romData(buf,len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fileNa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timiz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Q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_defaul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Pixmap grabWindow (WId, int x=0, int y=0, int w=-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-1); QWMatrix trueMatrix (const QWMatrix&amp;, int w, int 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Forma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loballyOptimiz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Globally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Bit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w,h,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 (const QSize&amp;, bool clear = FALS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w,h,bits,isX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 (const QSize&amp;, const uchar* bits, bool isXbitmap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QBit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fileNa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&amp; operator= (const QBitmap&amp;); QBitmap&amp; operator= (const QPixmap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&amp; operator= (const QImage&amp;); QBitmap xForm (const QWMatrix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o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ORD&amp; rx (); QCOORD&amp; ry (); QPoint&amp; operator+= (const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; QPoint&amp; operator-= (const QPoint&amp; p); QPoint&amp; operator*=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; QPoint&amp; operator*= (double c); QPoint&amp; operator/= (int c);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/= (double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Re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topleft,bottom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topleft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ft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s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Lef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ottomRigh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igh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ottomLef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ente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y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ct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ords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dth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igh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int(p,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ct(r,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Siz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Siz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dth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igh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ORD&amp; rwidth (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Obje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signal,slot,sl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(slot,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(signal,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la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Ap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Applic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inWidget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indowClo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as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lass 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ox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To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To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opT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ttomT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ayout(parent,d,border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x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ayout(d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x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(w,stetch,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ing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etch(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ayout(layout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xLayout::Dir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ut(str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lass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rid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ayout(parent,nRows,nCols,border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id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ayout(nRows,nCols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id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(w,row,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ultiCellWidget(w,fromRow,toRow,fromCol,to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ayout(layout,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owStretch(row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Stretch(col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las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Widg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lick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rong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p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d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sk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mum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mum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imum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imum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ncr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SizeIncrement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Increment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oGlobal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romGlobal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oPare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romPare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etr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Metric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Info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p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Tex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ouse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Tracking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ctiv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ocu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Poli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::FocusPoli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cusPolicy(Widget::FocusPolic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use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date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datesEnabled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eg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Region(x,y,w,h,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Rect(QRect *,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orce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Q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(parent,WFlags *,QPoint *,sho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Q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x,y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Point(QPoin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la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ggle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peat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d(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clas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heck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heck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heck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class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ush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ush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ush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Button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Default(auto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n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class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Radio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adio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adio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lass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ombo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(rw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bo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bo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list of text/pixmap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Limi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Coun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fter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efo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ertionPolicy(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Poli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omboBox::Poli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clas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lass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ab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Dialog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ab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(w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bEnabl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Defaul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ncel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ancel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pply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pply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K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To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lass 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ine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ineEdi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Length(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choMode(newech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ineEdit::Echo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clas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Fr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n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Styl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hapes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dLine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class Grou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roup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oup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Box(title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oup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ignment(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class 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utton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Group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Group(title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clus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clusiv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(Button *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But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cla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ab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buddy,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ignm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rgin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uddy(bud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uble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lass 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able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View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ableView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las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ist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ist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trList(lis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r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ext(tem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Update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tem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agSelect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croll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crollBar(a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ttom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BottomScrollBar(ab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ScrollBar(sb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roll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moothScrolling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tem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Heigh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em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lass 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ultiLine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Edi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ultiLineEdi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adOn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verwrit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(s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At(s,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ition(line,col,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ition(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egin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Update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dOnly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verwriteMode(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lass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croll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emul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ScrollBar::Orientation 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minValue,maxValue,LineStep,PageStep,value,ScrollBar::Orientation 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rientation(ScrollBar::Ori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crollBar::Orienta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king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Sli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minValue,max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eps(line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