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8482810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7049593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0773765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0061554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