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395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134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78328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1281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