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6051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1721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856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51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