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592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188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6877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684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