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994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851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94628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976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