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2290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962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249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4107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