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80482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8241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06380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44162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