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265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345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7815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427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