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56198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93527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0072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45045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