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242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116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8698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347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