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940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8429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987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827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