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Quite a lot has changed in the transition to v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ICH WERE WRITTEN FOR v0.9 WILL PROBABLY NOT WORK WITHOUT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To help along the transition to v1.0 scripts, I hav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 commands (and new ones) by putting vertical bar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uses those commands will need to be changed for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 like 'puthelp', but uses a differ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nded for sending messages to channels or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uterror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no longer exists: use put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utloglev &lt;level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nds text to the log, marked as one of the user levels, 1-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ent to the appropriate channe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a user by that name exists;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user record which most closely matches the given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handles of users on the bot --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, only users who have ALL of those flags will b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password given against the user's password --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et a password, will always return "1"; check agains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pass" to find out if a user has no pass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password matches for that user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pass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et a new password for a user, if that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nick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user's handle (they are the sam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; "0" if the handle is already used,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valid, or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attributes for a user record, if you include any --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f the form "+f", "-o", "+dk", "-o+d"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return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) -- returns "*" if that 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specified user has ALL the flag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user entry with the handle and hostmask given (with no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,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reates a new bot entry with the handle and bot linking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ttempts to erase a user record with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hostmask to the hostmask lis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hostmask from a user's hostm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at hostmask wasn't in the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hosts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ostmask list for that user if there are any, "none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exists but there are no hostmasks, "" if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nfo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di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cc directory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omment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omment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mail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mail address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xtra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xtra info for a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aston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ast time that user was on the channel (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nfo &lt;handle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nfo line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dir &lt;handle&gt; &lt;dcc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cc directory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mment &lt;handle&gt;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mmen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mail &lt;handle&gt; &lt;e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email addres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xtra &lt;handle&gt; &lt;xtrastu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xtra info for a user (this field exists specificall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cl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laston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the last time the user was on the channel to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ddban &lt;ban&gt; &lt;channel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ban to the enforced ban list of a channel; it will expir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ur (or whenever you have bans set to exp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ddpermban &lt;ban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no longer exists: use addglb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ddglban &lt;ban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ban to the global ban list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el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ban from the enforced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elg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ban is in the global ban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channel is specified, that channel's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ban is in the global ban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user address matches a ban in the global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0" otherwise;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global ban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-specific ban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mask, comment, expiration timestamp, time added, and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ctive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user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oads the userfile from disk (replacing whatever's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ge),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 add &lt;name&gt; &lt;opt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channel record for the bot to monitor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ptions is given in the "lamestbot" sample config file;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 options must be in a list (enclosed in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options for the channel specified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ptions is given in the "lamestbot"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info about that channel record: enforced mode,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kick limit, need-op script, need-invite script, and th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+/- options as seen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stroys a channel record for the bot and makes the bo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onit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the channels the bot is monitoring (or trying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otis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bot is an op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omeone by that nickname is on the channel and has c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voic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omeone by that nickname is on the channel and ha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+v)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ncha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omeone by that nickname is on the bot's channel;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ick2hand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handle of the person on the channel with that nick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omeone by that nickname is on the channel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handonchan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the user@host for someone on the chann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or the handle given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hand2nick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ickname of the first person on the channel whose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atches that handle, if there is one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is a ban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list of the current ban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chanhost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user@host of that person if they are on the channel; {}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nchansplit &lt;nick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nick is split from the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list &lt;channel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f the flags specified;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umber of minutes that person has been idle; "0" if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ied user isn't ev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to the server specified, or (if none is specified) the nex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nds out a channel mode change (ex: pushmode #lame +o goober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bot's queueing system; all the mode changes will be sen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nce (combined into one line as much as possible) after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inishes, or when 'flushmode'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orces all previously pushed channel mode changes to go out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stead of when the script is done (just for 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dcc us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the party line on the bot n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"*** &lt;message&gt;" for local users, and "*** [Bot] &lt;message&gt;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a certain channel on the bot 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 exactly like dccbroadcast does -- valid channels are 0 thru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ccsimul &lt;idx&gt; &lt;text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imulates text typed in by the dcc user specified -- note that in v0.9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is only simulated commands; now a command must be preceded by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, if she is on the party line in chat mode (even if sh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channel or in chat off), the file area, or in the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; "-1" otherwise -- if the user is on multiple times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backwards compatability, "getidx" is an alias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channel rather suddenly (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);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ges a dcc user's console mode, either to an absolute mode (like "mp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r just adding/removing flags (like "+pj" or "-moc" or "+mp-c"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ser's console channel view can be changed also (as long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 is defined in the 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list containing the user's (new) channel view,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onsole mode, or nothing if that user isn't currently in 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message across the bot-net to another bot; if no scrip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on the other end, the message just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s a message across the bot-net to all currently connected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s a party-line or file area connection, rather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dcc connections that are in the chat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, or a script; each item in the list will be a sub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elements: idx, nickname, hostname, and type; type will be "ch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les", or "scrip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the name associated with a botnet channel, if you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the name associated with a botnet channel, if an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 SYSTEM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ges the directory of a file system user, in exactl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s a 'cd' command would (ie, the directory can be specifi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r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files in the directory given; the directory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tart a dcc file transfer to the given nick;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ecified either by full pathname or in relation to the bot'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success, "1" if the dcc table is full (too man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tions), "2" if it can't open a socket for the transfer, "3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esn't exist, and "4" if the file was queued for la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means that person has too many file transfers going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ike dccsend, except it operates for a current filesystem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filename is assumed to be a relative path from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0" on failure; "1" on success (either an immed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r a 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the description for a file in a file system director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irectory is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ges the owner for a file in the file system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reates or changes a linked file (a file that actuall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new keyword command to the bot; valid types are listed below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ttr(s)&gt; are the flags that a user must have to trigger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command-name&gt; for each type is listed below; &lt;proc-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Tcl procedure to call for this command (see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e procedure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previously-ma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reates a new logfile, which will log the modes given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ed -- or, if no logfile is specified, jus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ogfiles; "*" can be used to mean all channels;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modes and channel of an existing logfile with this comm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ntering a blank mode and channel makes the bot stop logg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filename of logfile created, or (if no logfile is specifie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 of logfiles like: "{mco * eggdrop.log} {jp #lame lame.lo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xecutes the tcl command after a certain number of 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minutely timers;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active secondly timers, identical i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utput from 'tim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is the current time accor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time in 24-hour format (ie "14:1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ate in standard format (ie "21 Dec 199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string of the date/time represented by the unix ti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 "Fri Aug  3 11:34:55 197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a random integer between 0 and limit-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user from the party line and sends all future input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cl command given; the command will be called with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x of the user, and the input text; the command should retur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"1"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; the idx must be for a user in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or the file area;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cc user has dropp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what happens when one user sends a note to another (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o cross-bot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ote was delivered locally or sent to another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" if the note was stored locally, or "0" if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link to another bot directly (or, if you give a via-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ells the via-bo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looks okay and it will try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remove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will try or has passed the request on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config-file variables are global, too.  But these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by the b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no longer u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name the bot is using, ie 'Valis' or 'Valis0'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!user@host that the server sees, ie 'Valis!valis@crappy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rver the bot is using, ie 'irc.math.ufl.edu:666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urrent bot version (ie: "0.9u", "1.0"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ays "danger" on the channel.  The following is a list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and how they work.  Under each binding type i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ommand, the list of arguments sent to 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ings are marked as "stackable". 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 Normally, for example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bind msg - stop msg_stop"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proc "msg_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ommand "stop". 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ind to the same command or mask again and agai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triggered, ALL the Tcl procs that are bound t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ing, use "unbind".  For example, to remove that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sg-command "stop", use "unbind msg - stop msg_stop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/msg commands; the first word of the user's ms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nd everything else become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from a dcc chat on the party line; as in M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the first word and everything else is the argumen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x should NOT be stored -- it might not be valid outside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DCC, except this is triggered if the user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used for commands given on a channel; just like MSG,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ecomes the command and everything else i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MSG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msg with the mask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useful for binding Tcl procs to words or phrases spoke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6)  PUB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just like MSGM, except it's triggered by things said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nstead of things /msg'd to the bot;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channel name followed by the text, ie, "#nowhere hello there!"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nd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7)  JOI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by someone joining the channel; the &lt;mask&gt; i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8)  PAR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by someone leaving the channel; as in JOIN, the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9)  SIG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by a signoff, or possibly by someone who got net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never returned; the signoff message is the last argument to th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ildcards can be used in &lt;mask&gt;, which contains the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0) TOP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by a topic change; can use wildcards in &lt;mask&gt;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atched against the channel name and new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1) K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kicked-nick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 someone is kicked off the channel; the &lt;mask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atched against "#channel nick" where the nickname is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ho got kicked off (can use wildcards); the proc i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nick, user@host, and handle of the kicker, plus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nickname of the person who was kicked, and the reason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2) N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 someone changes nicknames; wildcards are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mask is matched against "#channel newn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3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nick&gt; &lt;user@host&gt; &lt;handle&gt; &lt;channel&gt; &lt;mode-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ode changes are broken down into their component part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ent here, so the &lt;mode-change&gt; will always be a single mod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"+m" or "-o snowbot"; flags are ignored; the bot's automatic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o a mode change will happen AFTER all matching Tcl procs are c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&lt;mask&gt; will have the channel prefixed (ie, "#turtle +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)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p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nnel name; keyword is the ctcp command and args may be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f the proc returns 0, the bot will attempt its own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ct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 C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r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ctcp, but this is triggered for a ctcp-reply (ie,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) RAW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aw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raw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LY WORKS IF YOU COMPILED WITH RAW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 is checked against every incoming string from the serv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is given the entire string, just as it came from the server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7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from-bot&gt; &lt;command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message coming from another bot in the botne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a DCC binding; the first word is the command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argument string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) CHO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first enters the "party-line" area of the bot vi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or telnet, this is triggered before they a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channel (so yes, you can change the channel in a 'chon' 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against handle; this is NOT trigger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from the file area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) CHOF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leaves the party line to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; mask matches against the handle; note that the conn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lready been dropped by the user, so don't send outp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) SE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user has successfully downloaded a file from the b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 is triggered; mask is matched against the handl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itiated the transfer; nick is the actual recipient (on IR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; the path is relative to the dcc directory (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was started by a script call to 'dccsend'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s the exact path given in the call to 'dccsen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) RCV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after a user uploads a file successfully;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user's handle; nick is the nickname on IRC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originated from; the path is where the file en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dcc directory (usually this is your incoming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2) CHA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nick could be a user on this bot (ie "DroneP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another bot (ie "Eden@Wilde"); the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3) LIN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links into the botnet; botnam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 that just linked in; via is the bot it linked throug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is checked against the bot that linked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4) DIS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disconnects from the botnet for whatever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the link bind, flags are ignored;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kname of the bot tha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5) SP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 someone gets netsplit on the channel;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may be a false alarm (it's easy to fake a netsplit 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essage); &lt;mask&gt; may contain wildcards, and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hannel and nick!user@host just like join;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 a REJN or SIGN within the next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6) RE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rej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omeone who was split has rejoined; &lt;mask&gt; can contain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nd contains channel and nick!user@host just lik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7) FI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CC party line and file system users have their text s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filt before being processed; if the proc returns a 1,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nsidered parsed, otherwise the bot will continue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ext as a command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dure returns non-zero, it is logged as a successfu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: 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: 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: 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: 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ther bindings don't log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 is calle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-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cc user drops connection, command will be calle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-name &lt;idx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0"  -&gt;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1"  -&gt;  done, turn off contro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