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not finished.  In fact it's barely ev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leted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What Are Ru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about this file, please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robey@acolyte.slip.netcom.com&gt;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was created around December 1993 to help stop the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 on #gayteen.  It spawned from another bot I had b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called "Unrest".  The purpose of Unrest wa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quests from other bots (the equivalent of eggdrop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t option).  The first public release was (I think) v0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rown a lot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ggdrop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sort of Unix account -- it does not compile fo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machines, nor will it probably ever comp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tty good knowledge of IRC and Unix, including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what DCC chat is, at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500k of disk space, or more, depending on your system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, the executable takes up about 400k currently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lot larger on a RISC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cl libraries -- if you don't have them (and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), check the README file on info about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(you don't need to be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, ask yourself if you really need a bot.  Mos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allow only a handful of bots -- some forbid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?  Too many people run bots as "toys" or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.  If you want to use eggdrop for destruct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erase this directory now.  It'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with this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find at least one serve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bot.  If you use an ISP (Internet Service Provider)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IRC server, check to make sure that bots are ok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use a server somewhere else, read the MOTD (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) and find out what their bot policy is.  Following the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 long way toward making your b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, you only need a bot on EFnet if your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supply of users (24 hours a day) and no bo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lready has a couple of bots on it, it probably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  More bots don't do any more good, and wast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ndernet you will probably never need more than one b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Also note that it's generally not acceptable to use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keep a channel open" when it's not in use.  However,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net to net and server to server so check ar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NOT provide absolute protection.  Nothing can. 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hardest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e first thing you want to do is compile the b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tells you what to do and answers some frequent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compiling.  If you're in a rush and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doing, you don't have to read this at all -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how to quickly compile and start up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this far, then, I'll assum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eggdrop and edite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eggdrop has some command-line options -- no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things should be defined throug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metimes you may want to start up the bo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the command-line options let you do tha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eggdr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Don't background.  Normally eggdrop will move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when you start it up, meaning you'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mpt and you can do other things while the bo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n, you won't return to the shell prompt until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(which won't normally happen until it's killed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-n will send all log entri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t  Don't background, use terminal.  This is just like -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stead of seeing log entries, your console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CC chat with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c  Don't background, show channel info.  This is just like 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nstead of seeing log entries,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will clear and you will se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sort of lik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Create userfile.  If you don't have a userfile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drop create one, and give master/owner statu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introduces himself or herself to it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when you first set up your bot, and 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never use any of the options except -m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isable to run your bot from its own directory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 is somewhat painless. 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and user file in that directory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new version of eggdrop, you jus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egg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opy eggdrop, weed, and optionally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that comes with eggdrop is called "lamestbot"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Tcl).  You need to edit that file and chang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.  It specifies the bot's nickname, server list,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verything else about how your bot will work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it from "lamestbot" to something resembling your bo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.  I call mine "snow" since my bot is "Snowb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the script to start the bot.  For example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u+x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"snow" script executable.  Then I edite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ipt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./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ells the operating system which program to ru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.  (Obviously, it needs to run eggdrop.)  If you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to do this, or just don't feel like it, you can st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-nt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edited your config file and set the directori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, start the bot with the -m option. 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 a user file.  As soon as you've started up the b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o to IRC and introduce yourself to the bot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nding it the /msg "hello", although many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reeting to something else (read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with the -m option, the first person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the bot will become the master/owner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person.  Once you are recognized as the own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ccess to the commands and abilities of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n irc are recognized by the bot according to their 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I am on i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obey is robey@hubcap.clemson.edu (i hate mi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ggdrop will identify me according to "robey@hubcap.clemson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by my nickname.  I can change nicknames at will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it's useful to have a "handle" which alway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erson.  Usually the "handle" is just whatever nicknam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s using when the bot first learned them.  The nicknam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aid "hello" to eggdrop is the handle it will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, regardless of whatever nickname you may be using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only one person can have a given handle on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can change it, and anyone with party-line acces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handle, but it's intended to be something stable --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s on irc which are about as stable as j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likes to store a lot of information about each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stored is the list of hostmasks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.  You can add a new hostmask with the /msg "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Masters can add and remove hostmasks with the part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".adduser", ".+host", and ".-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are stored include the user's flag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ime he/she was on any channel, an optional com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, their current directory in the file area,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can be displayed when they join a channel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ome other things that Tcl script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not have access levels like some bot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numbers or titles.  Instead, each user has "flag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 them to certain priveledges.  Think of a flag as a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can have any number of flags -- you can have no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ll of them.  Some flags are good, some are b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identified by a letter.  The standar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p)      someone who can ask for channel op (+o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(deop)    someone who is not permitted to ever gain chann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(kick)    someone who should be kicked if they ev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(friend)  if revenge mode is on, the bot won't take reve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access to almost ever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has absolute control -- you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one or two people to hav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(xfer)    someone who has access to the file transf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 (if it exists) and can send and receive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(janitor) someone who can perform maintanence in the fi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 (if it exists) -- like a "master"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(common)  marks a user who is really just a public irc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ny number of people can use irc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@host information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rty)   someone who has access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ot)     marks a user that is really a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10 user-defined flags numbered 0-9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iased" into letters of the alphabet for convenience,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ways recognized by their number.  Bots can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which are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way you will communicate with your bo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.  The party line is accessable via DCC chat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etty much just a miniature lagless irc (see "Botnet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consists of a console through which you can wat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g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party line, just offer a DCC chat to your bo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your password if you've set one.  If you haven't set o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o so, so that you can use the /msg "ident"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that require some sor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 is actually split up into 100,000 "channel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is available from each channel, but you can only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are on your current channel (just like irc).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arty line, while others are typically reserv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the console start with a dot (.), similar to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irc.  At any time you can type ".help"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s.  To find out what a command does, use "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" -- for example, ".help channel".  This documenta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very command and what it does, because the onlin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and it's a lot more fun to explo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 the party line, anything you type that does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ot is considered to be broadcast to everyone els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on a channel.  You can change channels with the ".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even leave all channels with ".cha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have them merge party lines, and form a sort of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link to other bots, your bot needs to have a 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 file.  The default is usually something like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333, but it's wise to choose something else, especially i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 are using the same machine.  If other eggdrop 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that machine, try to pick telnet ports at least 5-10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specify a port, like 3333, but that'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ggdrop starts up.  On most operating systems, it jus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as in use recently (probably by your bot!) and it hasn't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it yet.  So eggdrop will try 3334, and maybe even 3335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one.  Other bots are aware of this, and when they try t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port (3333 in this example) doesn't work, they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ew before giving up.  If you have one bot on 3333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334, they will always be bumping into each other, and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confused.  Tha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.  To do this, use the "+bot"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"bot record" for the bot, in your userfile.  It'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user record, but a little different.  For example, Lamest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wo bots connect, they set a password for each 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that, nobody can "fake" a connection between the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et 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record is like a user record except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share userfiles with another bot (see below), only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ared.  The bot records will stay on this b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are special flags that can be set for bots, which can'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flags you can set for b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ub)        Your bot will try about once a minute to link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, until it succeeds.  Once it's linked to on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no longer try to connec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lternate)  If no hub bots can be linked, your bot will tr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of these instead.  Once one alternate 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ed, it won't try to connect any others -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still try to link to hub bots.  If a hub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s later, any alternate bot c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share)      This means that it's okay for your bot to sh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is bot.  There's a full explanation of thi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ection called "Userfile 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(leaf)       If a bot is marked as a leaf, that mea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link any other bots behind it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connected to the botnet in one plac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bots may be connect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(reject)     Any bot that has this flag will not b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net at all, no matter where it conn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irc's "Q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can all be changed by the '.chattr' command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attr Valis +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hains of connected bots out there.  See the '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a list of the ones I've heard of...  If the flags abov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don't worry.  Usually the only one you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+h flag.  And most botnets have a policy about what fla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when hooking in, and they'll tell you wha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re interesting things you can do when you link two 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them share userfiles.  BE CAREFUL before you do thi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, one bot is going to lose its userfile!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the other bot's user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userfile sharing, you have to make sure the 'share-users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1.  Otherwise, your bot will automatically reject all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ttempts by other bots.  (It's a safet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each bot that wants to share needs to have the +s flag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chattr" like above.  For example, if your bot "Lamestbot"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userfiles with "Patsy", then it needs to have +s on Pa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Patsy needs to have the +s flag for Lamestbot.  If both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each other listed with the +s flag, they won'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hing you need to set is the passive flag. 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bot will be downloading the userfile (ie, which bo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rfile replaced).  If 'passive' is set to 1, your bot is PA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your bot is ACTIVE.  In general, a PASSIVE bot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rfile from an ACTIV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possible ways for the bots to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TIVE links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're both active, neither bot will give contro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 won't be downloaded and they won'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TIVE links to PASSIVE  -or-  PASSIVE links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bot will send its userfile to the PASS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SSIVE links to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 which is doing the linking (the one that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) will be the one to download the userfile.  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this is that two PASSIVE bots are consider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level.  Since bots don't accept connection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after they restart, it's pretty likely that the one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ting the connection has just started up after being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, so the one that's been around all this time will be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but the one linking will not.  Therefore the one l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wo sharing bots first connect, they will transfe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when something in the user records changes, the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the other share bot(s) so that as long as they ar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stay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sharing bots get disconnected, they will start up resync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ther.  If they get reconnected within 15 minu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 from the buffers and not have to re-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ly linking two bots together with shared userfile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oth PASSIVE is okay (and probably best for most people)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3 or more bots to share userfiles with each oth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st to designate one as the "hub" and set it ACTI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other bots link to the hub as 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me that you know how bans work on IRC.  Eggdrop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ways, and this chapter is intended to help clar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s are treated within the bot.  There are three types of b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loba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will be active on every channel the bot monito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"expire" after a while (be removed automatically)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sidered "permanent" and can only be removed by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nel-specific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are active only on one channel, and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bans that expire after an hour or so (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you've specified in the config file).  Usually they'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revenge" mechanism (if active), or by a Tcl scrip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-bot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bans that were not placed by the bot, and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care about.  They can be removed by anyone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wo types of bans are generally protected by the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o be removed via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-line command '.+ban' adds a global ban.  '.kickba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-specific ban.  '.bans' will list them all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category.  Be sure to check out the help pag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 WHAT ARE RU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s are an American candy, part of the Willy Wonka l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ttle pebble-sized hard nuggets, brightly colored, and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ruit:  cherries, bananas, oranges, and limes.  They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almost exclusively from sugar, and are very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timer drift -- spun 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your bot was swapped out of memory for a whil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son the computer stopped letting the bot run.  Once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a few maintanance things, including counting down any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 you have going.  If for some reason, several minutes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getting to do this, it logs this message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.  It's generally a bad thing, because it mean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is on is very busy, and the bot can hardly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very well when it gets swapped out for minu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killmember(Nickname) -&gt;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yet to track this down.  It's a mildly bad 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e bot just got informed by the server that someon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-- but the bot has no record of that person ever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sep94, 30may95, 10nov95, 30nov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