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st you will need to unzip this file. Then your need to make a dir inside your eggie dir called xdcc (no cap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 /eggdrop1.0l/xd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you need to upload the x-angel.xdcc file to your /eggdrop1.0l/xdcc  dir. the rest of th files all go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eggdrop1.0l/help d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edit your eggies scripts file (lamestbot) or what ever. add the following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xdcc/x-angel.xd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line should be at the end of the file. you should also see one similia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scripts/toolkit.tcl                      so add the above line after that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xdcc/x-angel.xdcc                     lik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start your eggie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eggie is already started dcc chat your eggie and type .reh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fun. Oh ya type .xdcc to get yourself started. the rest should come to ou in time. and gets easier and easier to 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files to be added need to be in your /eggdrop1.0l/xdcc 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gdrop1.0l is just used by me as an Example: any of the eggdrop1.0? should work fine with this scri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 for adding a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xdcc add test.zip "This is just a test"      this would be pro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xdcc add test.zip This is just a test          this will NOT work. You need the "" on each side of the 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