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ML_RT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REMARKS  ABOUT  THE HTML  AND  RTF  FEATURES  OF  THE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April 95 release all SXT programs can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TML (Hyper Text Markup Language) and RTF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in addition to the default SXT  ASCII outpu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ML  output can be viewed  with WWW Clients  like NCSA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cape  or Lynx and with HTML  add-ons like Microsoft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Internet Assistant. The RTF output can 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 Windows Help files  (Windows Help compiler  projec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 generated), but can also be read with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upports the RTF file format. Both output forma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inition  of hypertext anchors and links to allow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ion  between  related  topics.  The  SXT  programs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usage of these features to provide different vie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ource code analysis  results. The HTML  output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four closely related documents to reduce the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 loading, the RTF output  is written to  on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 HTML hypertext  links across  files require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located in the same directory.  This all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T HTML  output results can be viewed from a remote WWW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 network if a WWW server has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re some remarks related to the HTML and RT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the  SXT  programs  to  give   the  user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CAPE 2.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 the four HTML  files with call  tree, cross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index  and file  index  information, two  HTML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 which provide additional functionality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cape  2.0 extensions  for frames  and JavaScript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 to  the  HTML  output  is  the  file CFTMAIN.HTM 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MAIN.HTM,  DFTMAIN.HTM,  ...) which  opens  via CFTFRA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  frames,   one   frame   with   an  alphabetical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FTCONT.HTM),  one as  the main display  window and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FTNAVIG.HTM)  with buttons  to  select the 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M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TML filename links  inside the  HTML files 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 '.HTM' and are  written in  uppercase lett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HTM' rather than '.HTML' avoids problems when file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 DOS and other  file systems  like Windows  NT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cape  and other popular browsers are able  to use both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HTML FILES WITH NCSA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HTML output is  viewed with the WWW  client NCSA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problem with jumps inside a document: such j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ndled  correct and will usually display a wro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a problem of  Mosaic which is obviously  no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 jumps  inside  locally  stored   and  loaded 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 it is recommended to use the  Netscape WWW cli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best results. This  viewer also requires  less memory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a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SOLVED 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ome situations there  are unresolved links  to ite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sult in jumps to wrong locations  (HTML) or in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(RTF  Windows Help). This happens if only a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is analyzed or if not  all item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 e.g. because options  like -a  -u are  missing o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tems are displayed (options -S 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MESSAGES DURING  COMPILATION OF  RTF FILES  WITH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compiling  RTF files  to  Windows Help  files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error  messages  like  'context  string ...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'. This is normal behaviour because there are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which are not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FORMAT IN THE HTML AND RTF SX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ormat of the items (functions,  data types)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in the ASCII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ch  item is defined by  its name, its  type (if availabl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a  unique  identifier, status  information,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and li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in()  (1) &lt;D&gt; &lt;test.c, 12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dentifier and the file  name (marked with  ^) are hy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links to the cross reference table resp. fi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an already  referenced item is  displayed again 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name   itself  is  a  hyper  text  link  to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ross reference  table contains  for each  calling res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item the number of  calls to / from  it. The it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the specific relations are  shown displays the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at &lt;# calls to, # calls fr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TML file "progNAMES.HTM" (prog = CFT, CST, ...)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exicographical  sorted list of all items with link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definition,  the  cross reference  table  and 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  For RTF generated Windows help  files a quite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list can be found via the 'Search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